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Kartoffelcremesuppe</w:t>
        <w:b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Personen</w:t>
        <w:b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300 g Kartoffeln </w:t>
        <w:br/>
        <w:t xml:space="preserve">1 Zwiebel </w:t>
        <w:br/>
        <w:t xml:space="preserve">1 Knoblauchzehe </w:t>
        <w:br/>
        <w:t xml:space="preserve">1 EL Butter </w:t>
        <w:br/>
        <w:t xml:space="preserve">300 ml Brühe (instant) </w:t>
        <w:br/>
        <w:t xml:space="preserve">125 ml Sahne </w:t>
        <w:br/>
        <w:t xml:space="preserve">1/2 Bd. gemischte Kräuter </w:t>
        <w:br/>
        <w:t>Salz</w:t>
        <w:br/>
        <w:t>Pfeffer</w:t>
        <w:br/>
        <w:t>geriebene Muskatnuss</w:t>
        <w:br/>
        <w:t xml:space="preserve"> </w:t>
        <w:br/>
        <w:br/>
        <w:t xml:space="preserve">Kartoffeln schälen, waschen, würfel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Zwiebel, Knoblauch abziehen, hacken, in Butter anschwitz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Kartoffeln zufügen, andünst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Brühe, Sahne angießen, 20 Min. köcheln.</w:t>
        <w:br/>
        <w:t xml:space="preserve">Kräuter abbrausen, hack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Suppe mit Salz, Pfeffer, Muskat, Kräutern würz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Evtl. mit Kräutern garn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1:37:00Z</dcterms:created>
  <dc:creator>Einhäuser</dc:creator>
  <dc:description/>
  <dc:language>en-US</dc:language>
  <cp:lastModifiedBy>Einhäuser</cp:lastModifiedBy>
  <dcterms:modified xsi:type="dcterms:W3CDTF">2003-12-16T21:38:00Z</dcterms:modified>
  <cp:revision>1</cp:revision>
  <dc:subject/>
  <dc:title>Kartoffelcremesuppe</dc:title>
</cp:coreProperties>
</file>